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nadania medalu „Zasłużony dla Płocka” Panu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</w:rPr>
        <w:t xml:space="preserve"> p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łkownikowi  Antoniemu Jelcowi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18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, Nr 149, poz. 887 i Nr 217, poz. 1281) i § 13 ust. 2 pkt 15 Statutu Miasta Płocka uchwalonego uchwałą Nr 302/XXI/08 Rady Miasta Płocka z dnia 26 lutego 2008 roku w sprawie uchwalenia Statutu Miasta Płocka (Dz. Urz. Woj. Mazowieckiego Nr 91, poz. 3271, z 2009 r. Nr 98, poz. 2753, Nr 145, poz. 4427, z 2010 r. Nr 187, poz. 5006, z 2011 r. Nr 10, poz. 388) – Rada Miasta Płocka </w:t>
      </w:r>
      <w:r>
        <w:rPr>
          <w:rFonts w:cs="Arial" w:ascii="Arial" w:hAnsi="Arial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la co następuje: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rzyznaje się medal „Zasłużony dla Płocka” Panu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</w:rPr>
        <w:t xml:space="preserve"> p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łkownikowi Antoniemu Jelcowi za działalność upamiętniającą wydarzenia oraz płocczan poległych i pomordowanych podczas II wojny światowej, a także za działania na rzecz płockiego środowiska kombatantów.</w:t>
      </w:r>
      <w:r>
        <w:rPr>
          <w:rFonts w:cs="Verdana" w:ascii="Verdana" w:hAnsi="Verdana"/>
          <w:b w:val="false"/>
          <w:bCs w:val="false"/>
          <w:i w:val="false"/>
          <w:iCs w:val="false"/>
          <w:color w:val="00FFFF"/>
          <w:spacing w:val="-4"/>
          <w:sz w:val="22"/>
          <w:szCs w:val="22"/>
          <w:u w:val="none"/>
        </w:rPr>
        <w:t xml:space="preserve"> 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FFFF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FFFF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an Antoni Jelec  ur. 21 lutego 1925 roku w Bezdzieży (Powiat Drohoczyński). Wstąpił do wojska jako młody chłopak. Wojnę zakończył 25 kwietnia 1945 roku. Ranny pod Dreznem.  Za działalność frontową odznaczony Krzyżem Walecznych.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 wojnie został w wojsku. Od 1947 roku pracował m.in. w Olecku, Olsztynie i Płocku, w 1980 roku przeszedł na emeryturę.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Pan Jelec bardzo mocno zaangażował się w sprawy dotyczące kombatantów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1991 roku jeden z 4 inicjatorów (Jan Nowak, Lech Mossakowski, Jan Gorczyca) powołania w Płocku Porozumienia Organizacji Kombatanckich jako nielicznej w Polsce organizacji, która połączyła prawie wszystkie stowarzyszenia kombatanckie w Płocku. </w:t>
      </w:r>
      <w:r>
        <w:rPr>
          <w:rFonts w:cs="Verdana" w:ascii="Verdana" w:hAnsi="Verdana"/>
          <w:iCs/>
          <w:sz w:val="22"/>
          <w:szCs w:val="22"/>
        </w:rPr>
        <w:t xml:space="preserve">Od 1998 roku Prezes Zarządu Wojewódzkiego Związku </w:t>
      </w:r>
      <w:r>
        <w:rPr>
          <w:rFonts w:cs="Verdana" w:ascii="Verdana" w:hAnsi="Verdana"/>
          <w:sz w:val="22"/>
          <w:szCs w:val="22"/>
        </w:rPr>
        <w:t>Kombatantów RP i Byłych Więźniów Politycznych. Następnie po zmianach administracyjnych w Polsce Prezes Zarządu Miejskiego Związk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an płk Antoni Jelec opracował listę </w:t>
      </w:r>
      <w:r>
        <w:rPr>
          <w:rFonts w:cs="Verdana" w:ascii="Verdana" w:hAnsi="Verdana"/>
          <w:b/>
          <w:bCs/>
          <w:sz w:val="22"/>
          <w:szCs w:val="22"/>
        </w:rPr>
        <w:t>poległych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i pomordowanych płocczan w drugiej wojnie światowej.</w:t>
      </w:r>
      <w:r>
        <w:rPr>
          <w:rFonts w:cs="Verdana" w:ascii="Verdana" w:hAnsi="Verdana"/>
          <w:sz w:val="22"/>
          <w:szCs w:val="22"/>
        </w:rPr>
        <w:t xml:space="preserve"> Na podstawie tego opracowania w 2001 roku została odsłonięta </w:t>
      </w:r>
      <w:r>
        <w:rPr>
          <w:rFonts w:cs="Verdana" w:ascii="Verdana" w:hAnsi="Verdana"/>
          <w:b/>
          <w:bCs/>
          <w:i/>
          <w:iCs/>
          <w:sz w:val="22"/>
          <w:szCs w:val="22"/>
          <w:lang w:bidi="zxx"/>
        </w:rPr>
        <w:t>Tablica upamiętniająca płocczan poległych i pomordowanych w drugiej wojnie światowej</w:t>
      </w:r>
      <w:r>
        <w:rPr>
          <w:rFonts w:cs="Verdana" w:ascii="Verdana" w:hAnsi="Verdana"/>
          <w:sz w:val="22"/>
          <w:szCs w:val="22"/>
          <w:lang w:bidi="zxx"/>
        </w:rPr>
        <w:t xml:space="preserve">  na frontonie Kościoła Św. St. Kostki. Tablica ta dzięki staraniom Pana Jelca i nowym informacjom jest uzupełniana (2009). W tym roku jest już przygotowana do odsłonięcia kolejna tablica uzupełniając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bidi="zxx"/>
        </w:rPr>
      </w:pPr>
      <w:r>
        <w:rPr>
          <w:rFonts w:cs="Verdana" w:ascii="Verdana" w:hAnsi="Verdana"/>
          <w:sz w:val="22"/>
          <w:szCs w:val="22"/>
          <w:lang w:bidi="zxx"/>
        </w:rPr>
        <w:t xml:space="preserve">Płockie wydarzenia historyczne  dot. pierwszej jak i drugiej wojny światowej, ludzie i stacjonujące pułki w Płocku, dzięki inicjatywie Pana Jelca oraz Porozumienia Organizacji Kombatanckich, są ocalone od zapomnienia -  tablicami i nazwami ulic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bidi="zxx"/>
        </w:rPr>
      </w:pPr>
      <w:r>
        <w:rPr>
          <w:rFonts w:cs="Verdana" w:ascii="Verdana" w:hAnsi="Verdana"/>
          <w:sz w:val="22"/>
          <w:szCs w:val="22"/>
          <w:lang w:bidi="zxx"/>
        </w:rPr>
        <w:t>Inicjował na dwóch płockich cmentarzach wyznaczenie kwater dla zasłużonych kombatantów. Pan Pułkownik zaangażował się także w projekty związane z opieką zdrowotną płockich kombatantów.</w:t>
      </w:r>
    </w:p>
    <w:p>
      <w:pPr>
        <w:pStyle w:val="Normal"/>
        <w:ind w:left="0" w:right="15" w:hanging="0"/>
        <w:jc w:val="both"/>
        <w:rPr>
          <w:rFonts w:ascii="Verdana" w:hAnsi="Verdana" w:cs="Verdana"/>
          <w:color w:val="000000"/>
          <w:sz w:val="22"/>
          <w:szCs w:val="22"/>
          <w:lang w:bidi="zxx"/>
        </w:rPr>
      </w:pPr>
      <w:r>
        <w:rPr>
          <w:rFonts w:cs="Verdana" w:ascii="Verdana" w:hAnsi="Verdana"/>
          <w:color w:val="000000"/>
          <w:sz w:val="22"/>
          <w:szCs w:val="22"/>
          <w:lang w:bidi="zxx"/>
        </w:rPr>
        <w:t>Odznaczony wieloma medalami i odznaczeniami m.in. otrzymał: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bidi="zxx"/>
        </w:rPr>
        <w:t xml:space="preserve">Krzyż Oficerski, Krzyż Komandorski Odrodzenia Polski, Medal Laude Probus  </w:t>
      </w:r>
      <w:r>
        <w:rPr>
          <w:rFonts w:cs="Verdana" w:ascii="Verdana" w:hAnsi="Verdana"/>
          <w:color w:val="000000"/>
          <w:sz w:val="22"/>
          <w:szCs w:val="22"/>
          <w:lang w:bidi="zxx"/>
        </w:rPr>
        <w:t>za działalność dla płockich kombatantów z okazji  piętnastolecia Porozumienia Organizacji Kombatanckich.</w:t>
      </w:r>
    </w:p>
    <w:p>
      <w:pPr>
        <w:pStyle w:val="Normal"/>
        <w:ind w:left="0" w:right="15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lang w:bidi="zxx"/>
        </w:rPr>
        <w:t xml:space="preserve">Pan Pułkownik Antoni Jelec za działalność dla Płocka i płockiego środowiska kombatantów zasługuje na wyróżnienie medalem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  <w:u w:val="none"/>
          <w:lang w:bidi="zxx"/>
        </w:rPr>
        <w:t>Zasłużony dla Płocka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Kapituła na posiedzeniu w dniu 01 marca 2012 roku pozytywnie zaopiniowała wniosek Prezydenta Miasta Płocka o nadanie medalu „Zasłużony dla Płocka” dla Pana Antoniego Jelca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Arial Unicode MS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8" w:hanging="0"/>
      <w:outlineLvl w:val="0"/>
    </w:pPr>
    <w:rPr>
      <w:b/>
      <w:bCs/>
      <w:color w:val="000000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ind w:left="0" w:right="23" w:hanging="0"/>
    </w:pPr>
    <w:rPr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0:00Z</dcterms:created>
  <dc:creator/>
  <dc:description/>
  <dc:language>en-US</dc:language>
  <cp:lastModifiedBy/>
  <cp:lastPrinted>2012-03-06T10:30:00Z</cp:lastPrinted>
  <dcterms:modified xsi:type="dcterms:W3CDTF">2012-03-06T09:36:31Z</dcterms:modified>
  <cp:revision>7</cp:revision>
  <dc:subject/>
  <dc:title/>
</cp:coreProperties>
</file>